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4969009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4511637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07236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2129602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